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  <w:t>HUNT JA SEITSE KITSE-TAL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-128270</wp:posOffset>
                </wp:positionV>
                <wp:extent cx="591185" cy="4991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499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666666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350520" cy="350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55pt;height:39.3pt;mso-wrap-distance-left:9.05pt;mso-wrap-distance-right:9.05pt;mso-wrap-distance-top:0pt;mso-wrap-distance-bottom:0pt;margin-top:-10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666666"/>
                          <w:sz w:val="15"/>
                          <w:szCs w:val="15"/>
                        </w:rPr>
                      </w:pPr>
                      <w:r>
                        <w:rPr>
                          <w:rFonts w:cs="Segoe UI" w:ascii="Segoe UI" w:hAnsi="Segoe UI"/>
                          <w:color w:val="666666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350520" cy="350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830</wp:posOffset>
                </wp:positionH>
                <wp:positionV relativeFrom="paragraph">
                  <wp:posOffset>-128270</wp:posOffset>
                </wp:positionV>
                <wp:extent cx="591185" cy="499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499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666666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350520" cy="350520"/>
                                  <wp:effectExtent l="0" t="0" r="0" b="0"/>
                                  <wp:docPr id="5" name="imgPrevie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gPrevie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55pt;height:39.3pt;mso-wrap-distance-left:9.05pt;mso-wrap-distance-right:9.05pt;mso-wrap-distance-top:0pt;mso-wrap-distance-bottom:0pt;margin-top:-10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666666"/>
                          <w:sz w:val="15"/>
                          <w:szCs w:val="15"/>
                        </w:rPr>
                      </w:pPr>
                      <w:r>
                        <w:rPr>
                          <w:rFonts w:cs="Segoe UI" w:ascii="Segoe UI" w:hAnsi="Segoe UI"/>
                          <w:color w:val="666666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350520" cy="350520"/>
                            <wp:effectExtent l="0" t="0" r="0" b="0"/>
                            <wp:docPr id="6" name="imgPrevie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gPrevie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 xml:space="preserve">KIRJUTA ÕIGE LAUSE. </w:t>
      </w:r>
    </w:p>
    <w:p>
      <w:pPr>
        <w:pStyle w:val="Normal"/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KITSE-EMA LÄKS ........................................................................ 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>PEOLE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>KODUST ÄRA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>KÜLLA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KITSE-TALLED JÄID .................................................................. 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>KOOS ISAGA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>ÜKSI KOJU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>KOOS VANAEMAGA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HUNT VALETAS, ET TEMA ........................................................ 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>ON TALLEDE ONU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>ON TALLEDE EMA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>ON TALLEDE SÕBER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KITSE-TALLED TEGID ................................................................. 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>AKNA LAHTI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>UKSE LAHTI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>SÜÜA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HUNT SÕI ........................................................................................ 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>KITSE-EMA ÄRA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>KOMMID ÄRA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>KITSE-TALLED ÄRA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KITSE-EMA ...................................................................................... 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 xml:space="preserve">LÕIKAS HUNDI KÕHU KATKI 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 xml:space="preserve">NUTTIS 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sz w:val="28"/>
          <w:szCs w:val="28"/>
          <w:lang w:val="et-EE"/>
        </w:rPr>
        <w:tab/>
        <w:t>JÄI MAGAMA</w:t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KITSE-TALLED ............................... JA KURI HUNT .......................................... 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ab/>
        <w:tab/>
        <w:t xml:space="preserve">UPPUS ÄRA 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sz w:val="28"/>
          <w:szCs w:val="28"/>
          <w:lang w:val="et-EE"/>
        </w:rPr>
        <w:tab/>
        <w:tab/>
        <w:tab/>
        <w:t>PÄÄSESID</w:t>
        <w:tab/>
        <w:tab/>
        <w:tab/>
        <w:t xml:space="preserve"> 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sectPr>
      <w:type w:val="nextPage"/>
      <w:pgSz w:w="12240" w:h="15840"/>
      <w:pgMar w:left="1260" w:right="108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8:15:00Z</dcterms:created>
  <dc:creator>Liivi Lubi</dc:creator>
  <dc:description/>
  <cp:keywords/>
  <dc:language>en-US</dc:language>
  <cp:lastModifiedBy>Liivi Lubi</cp:lastModifiedBy>
  <dcterms:modified xsi:type="dcterms:W3CDTF">2012-03-31T13:33:00Z</dcterms:modified>
  <cp:revision>3</cp:revision>
  <dc:subject/>
  <dc:title>HUNT JA SEITSE </dc:title>
</cp:coreProperties>
</file>